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13 апреля 2011 г. № 43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077,44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949,947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             </w:t>
        <w:tab/>
        <w:t xml:space="preserve">С.Л. Самарск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речень общественных организаций, частичное финансирование которых предусмотрено в проекте бюджета на 2011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4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войны, труда , Вооруженных сил и правоохранительных орга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ой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инвалидов и слеп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палат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</w:t>
        <w:tab/>
        <w:t xml:space="preserve">С.Л. Самар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02:00Z</dcterms:created>
  <dc:creator>user</dc:creator>
  <dc:description/>
  <cp:keywords/>
  <dc:language>en-US</dc:language>
  <cp:lastModifiedBy>User</cp:lastModifiedBy>
  <cp:lastPrinted>2011-04-13T14:05:00Z</cp:lastPrinted>
  <dcterms:modified xsi:type="dcterms:W3CDTF">2011-04-22T11:20:00Z</dcterms:modified>
  <cp:revision>15</cp:revision>
  <dc:subject/>
  <dc:title>1</dc:title>
</cp:coreProperties>
</file>